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 от  13 ноября 2019 г. № 3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4"/>
          <w:szCs w:val="24"/>
        </w:rPr>
        <w:t>13 ноября 2019 г.</w:t>
      </w:r>
      <w:r>
        <w:rPr/>
        <w:tab/>
        <w:tab/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№  __12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Роговского сельского поселения Тимашевского района от 19 декабря 2018 года № 192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9 год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унктом 2 статьи 184.1 Бюджетного кодекса Российской Федерации, Уставом Роговского сельского поселения Тимашевского района, решением  Совета  Роговского сельского поселения от 16 апреля 2013 г. № 147 «Об утверждении  Положения о бюджетном процессе в Роговском сельском поселении Тимашевского района», Совет Роговского сельского поселения Тимашевского района              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Роговского сельского поселения Тимашевского района от 19 декабря 2018 г. № 192 «О бюджете Роговского сельского поселения Тимашевского района на 2019 г.» следующие изменения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Роговского сельского поселения Тимашевского района (далее по тексту - местный бюджет)                на 2019 г.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42160,5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46689,1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долга Роговского сельского поселения Тимашевского района на 1 января 2019 г.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rPr/>
      </w:pPr>
      <w:r>
        <w:rPr>
          <w:sz w:val="28"/>
          <w:szCs w:val="28"/>
        </w:rPr>
        <w:t>4) дефицит бюджета Роговского сельского поселения Тимашевского района в сумме 4528,6 тыс. рублей»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6 изложить в новой редакции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бюджетных ассигнований дорожного фонда Роговского сельского поселения Тимашевского района на 2019 г. в сумме 11027,8 тыс. рублей.»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 приложения  № 2,4,5,6,7  в  новой редакции        (приложения № 1-5)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Роговского сельского </w:t>
      </w:r>
    </w:p>
    <w:p>
      <w:pPr>
        <w:pStyle w:val="21"/>
        <w:suppressAutoHyphens w:val="true"/>
        <w:jc w:val="both"/>
        <w:rPr/>
      </w:pPr>
      <w:r>
        <w:rPr/>
        <w:t>поселения Тимашевского района</w:t>
        <w:tab/>
        <w:tab/>
        <w:tab/>
        <w:tab/>
        <w:tab/>
        <w:tab/>
        <w:t xml:space="preserve"> С.В. Залозняя</w:t>
      </w:r>
    </w:p>
    <w:p>
      <w:pPr>
        <w:pStyle w:val="21"/>
        <w:suppressAutoHyphens w:val="true"/>
        <w:jc w:val="both"/>
        <w:rPr/>
      </w:pPr>
      <w:r>
        <w:rPr/>
      </w:r>
    </w:p>
    <w:p>
      <w:pPr>
        <w:pStyle w:val="21"/>
        <w:suppressAutoHyphens w:val="true"/>
        <w:jc w:val="both"/>
        <w:rPr/>
      </w:pPr>
      <w:r>
        <w:rPr/>
        <w:t>Глава Роговского сельского поселения</w:t>
      </w:r>
    </w:p>
    <w:p>
      <w:pPr>
        <w:pStyle w:val="21"/>
        <w:suppressAutoHyphens w:val="true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ab/>
        <w:t xml:space="preserve">     В.Е.Ди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11-06T18:35:00Z</cp:lastPrinted>
  <dcterms:modified xsi:type="dcterms:W3CDTF">2019-11-20T11:29:00Z</dcterms:modified>
  <cp:revision>32</cp:revision>
  <dc:subject/>
  <dc:title/>
</cp:coreProperties>
</file>